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10078"/>
      </w:tblGrid>
      <w:tr>
        <w:trPr>
          <w:trHeight w:val="179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т. Евсино» Искитимского района Новосибирской области, учитель начальных классов</w:t>
            </w:r>
          </w:p>
        </w:tc>
      </w:tr>
      <w:tr>
        <w:trPr>
          <w:trHeight w:val="179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>
          <w:trHeight w:val="179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ласс</w:t>
            </w:r>
          </w:p>
        </w:tc>
      </w:tr>
      <w:tr>
        <w:trPr>
          <w:trHeight w:val="179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</w:t>
            </w:r>
          </w:p>
        </w:tc>
      </w:tr>
      <w:tr>
        <w:trPr>
          <w:trHeight w:val="179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</w:p>
        </w:tc>
      </w:tr>
      <w:tr>
        <w:trPr>
          <w:trHeight w:val="179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аглавной буквы</w:t>
            </w:r>
          </w:p>
        </w:tc>
      </w:tr>
      <w:tr>
        <w:trPr>
          <w:trHeight w:val="179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любой</w:t>
            </w:r>
          </w:p>
        </w:tc>
      </w:tr>
      <w:tr>
        <w:trPr>
          <w:trHeight w:val="179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закрепления навыков правописания заглавной буквы в слова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особствовать  повышению  эффективности изучения русского языка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рабатывать навык правописания заглавной букв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ывать  интерес  к предмету.</w:t>
            </w:r>
          </w:p>
        </w:tc>
      </w:tr>
      <w:tr>
        <w:trPr>
          <w:trHeight w:val="179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</w:p>
        </w:tc>
      </w:tr>
      <w:tr>
        <w:trPr>
          <w:trHeight w:val="179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, экран, компьютер</w:t>
            </w:r>
          </w:p>
        </w:tc>
      </w:tr>
      <w:tr>
        <w:trPr>
          <w:trHeight w:val="179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спользуется при фронтальной работе с классом на орфографических пятиминутках, возможно использование при индивидуальной работе и дома</w:t>
            </w:r>
          </w:p>
        </w:tc>
      </w:tr>
      <w:tr>
        <w:trPr>
          <w:trHeight w:val="179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пояснительная записка.</w:t>
            </w:r>
          </w:p>
        </w:tc>
      </w:tr>
      <w:tr>
        <w:trPr>
          <w:trHeight w:val="179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анном ресурсе предлагается два тренажёр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тренажёр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16  слов, где нужно вставить либо заглавную, либо строчную буквы.  Для проверки правописания используется прием «Волшебная труба». Перемещение объектов осуществляется по щелч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тренажёр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текст с ошибками. Дети записывают текст, исправив ошибки. Для проверки нужно нажать на кнопочку «Проверка».</w:t>
            </w:r>
          </w:p>
        </w:tc>
      </w:tr>
      <w:tr>
        <w:trPr>
          <w:trHeight w:val="179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йщикова Н. В. Тренинговые карточки по русскому языку для начальной школы. 1-4 классы. Волгоград: Учитель, 2003 г., 93 с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 ресурсы: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metodisty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m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files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view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tehnologicheskii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priem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-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volshebnaya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truba</w:t>
              </w:r>
            </w:hyperlink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Технологический приём Е. А. Чулихиной «Волшебная труба»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metodisty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m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files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view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zhakulina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i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v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-_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tehnologicheskii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priem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-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volshebnaya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truba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-_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dlya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MS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PowerPoint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-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rus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yaz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-_1-4_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kl</w:t>
              </w:r>
            </w:hyperlink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Жакулина И. В. технологический приём «Волшебная труба» для для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MS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PowerPoint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(рус.яз., 1-4 кл.)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img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fotki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yandex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get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5603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svetlera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.1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c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0_4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fccc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341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f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7341_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L</w:t>
              </w:r>
            </w:hyperlink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он первого слайда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img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1.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liveinternet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images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attach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c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0/52/447/52447894_414.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jpg</w:t>
              </w:r>
            </w:hyperlink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артинка девочки с кошкой, и мальчика с собакой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cs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11216.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userapi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com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u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968029/-5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x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9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dfa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8255.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jpg</w:t>
              </w:r>
            </w:hyperlink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Корова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+mn-ea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vse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skazki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images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stories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Izobradzeniya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iz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skazok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Narodnie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skazki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b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bolgarskie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mudrost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starikov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+mn-ea"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 w:eastAsia="ru-RU"/>
                </w:rPr>
                <w:t>jpg</w:t>
              </w:r>
            </w:hyperlink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Дедушка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disney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clipart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winnie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the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pooh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Pooh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Friend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pooh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tigge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piglet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tree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stum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-1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jp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Картинка для слайда 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y.ru/m/files/view/tehnologicheskii_priem_-volshebnaya_truba" TargetMode="External"/><Relationship Id="rId3" Type="http://schemas.openxmlformats.org/officeDocument/2006/relationships/hyperlink" Target="http://metodisty.ru/m/files/view/zhakulina_i-v-_tehnologicheskii_priem_-volshebnaya_truba-_dlya_MS_PowerPoint_-rus-yaz-_1-4_kl" TargetMode="External"/><Relationship Id="rId4" Type="http://schemas.openxmlformats.org/officeDocument/2006/relationships/hyperlink" Target="http://img-fotki.yandex.ru/get/5603/svetlera.1c/0_4fccc_341f7341_L" TargetMode="External"/><Relationship Id="rId5" Type="http://schemas.openxmlformats.org/officeDocument/2006/relationships/hyperlink" Target="http://img1.liveinternet.ru/images/attach/c/0/52/447/52447894_414.jpg" TargetMode="External"/><Relationship Id="rId6" Type="http://schemas.openxmlformats.org/officeDocument/2006/relationships/hyperlink" Target="http://cs11216.userapi.com/u968029/-5/x_9dfa8255.jpg" TargetMode="External"/><Relationship Id="rId7" Type="http://schemas.openxmlformats.org/officeDocument/2006/relationships/hyperlink" Target="http://vse-skazki.ru/images/stories/Izobradzeniya_iz_skazok/Narodnie_skazki/b/bolgarskie/mudrost_starikov.jpg" TargetMode="External"/><Relationship Id="rId8" Type="http://schemas.openxmlformats.org/officeDocument/2006/relationships/hyperlink" Target="http://disney-clipart.com/winnie-the-pooh/Pooh-Friends/pooh-tigger-piglet-tree-stump-1.jpg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26:00Z</dcterms:created>
  <dc:creator>metodist</dc:creator>
  <dc:description/>
  <cp:keywords/>
  <dc:language>en-US</dc:language>
  <cp:lastModifiedBy>Компас</cp:lastModifiedBy>
  <dcterms:modified xsi:type="dcterms:W3CDTF">2012-12-21T14:06:00Z</dcterms:modified>
  <cp:revision>5</cp:revision>
  <dc:subject/>
  <dc:title/>
</cp:coreProperties>
</file>